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481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81"/>
            </w:tblGrid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 Plano Familiar de Emergência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spacing w:lineRule="atLeast" w:line="7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spacing w:lineRule="atLeast" w:line="15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"/>
                    <w:spacing w:lineRule="atLeast" w:line="18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O plano familiar de emergência é elaborado tendo em vista prevenir os acidentes que possam pôr em risco os membros da família e/ou os seus bens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O cidadão deve conhecer os perigos de maior probabilidade de ocorrência na área do seu domicílio e nos locais de trabalho e de lazer, tendo sempre presente de que os acidentes graves ou as catástrofes normalmente acontecem de surpresa.</w:t>
                  </w:r>
                </w:p>
                <w:p>
                  <w:pPr>
                    <w:pStyle w:val="NormalWeb"/>
                    <w:rPr/>
                  </w:pPr>
                  <w:hyperlink r:id="rId5">
                    <w:r>
                      <w:rPr>
                        <w:rStyle w:val="InternetLink"/>
                        <w:rFonts w:cs="Georgia" w:ascii="Georgia" w:hAnsi="Georgia"/>
                        <w:b/>
                        <w:bCs/>
                        <w:color w:val="005599"/>
                      </w:rPr>
                      <w:t>A Protecção Civil em Casa</w:t>
                    </w:r>
                  </w:hyperlink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ntes da emergência - medidas preventivas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7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80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Em primeiro lugar, contacte o Serviço Municipal de Protecção Civil da sua cidade e informe-se sobre os riscos com maior probabilidade de ocorrência na sua área de residência e sobre as medidas de autoprotecção a adoptar para cada risco e contacte o serviço de bombeiros local para se informar sobre o risco de incêndio em sua casa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De seguida, reuna com os seus familiares e discuta os perigos a podem estar sujeitos, bem como as medidas de autoprotecção adequadas para cada situação. É importante discutirem sobre o que fazer em caso de evacuação. Aproveite esta ocasião para desenhar um plano de emergência do seu lar, incluindo plantas para os vários andares da habitação, garagens, anexos e jardins, se existirem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Não se esqueça que este Plano de Emergência deve incluir a localização de dois pontos de encontro da família, numa situação de emergência: um local fora de casa, a uma distância segura, e outro fora do local da residência, em caso de ficar impossibilitado de regressar a casa (é uma probabilidade real durante o dia, já que a maioria dos adultos está a trabalhar e os filhos estão na escola)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Tenha também presente que, para a eventualidade da sua família poder ficar separada durante um acidente grave ou uma catástrofe, deve utilizar um ponto de contacto entre os seus familiares e amigos (assegure-se de que todos sabem o seu nome, morada e telefone)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Um passo importante é colocar, de forma visível, junto ao telefone, os números de emergência: 112, bombeiros da localidade, polícia, serviços de saúde, Centro de Informação Anti-Venenos, escola dos filhos, médicos de família, companhia de seguros, Serviço Municipal de Protecção Civil e ter a certeza de que cada um sabe utilizar correctamente o número de emergência 112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nsine aos membros da sua família, incluindo as crianças, como se fecha as torneiras de segurança do gás, da electricidade e da água;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No Plano Familiar de Emergência deve ter em conta a realização de uma inspecção a toda a casa à procura de potenciais riscos, com a execução de acções relativamente simples, tais como: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fixar às paredes as estantes, as garrafas de gás, os vasos e as floreiras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colocar os objectos mais pesados ou de maior volume no chão ou nas estantes mais baixas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não colocar vasos ou floreiras nos peitoris das janelas ou varandas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libertar os corredores e manter os móveis arrumados por forma a facilitar os movimentos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nas escadas e patamares ter apenas os vasos de plantas que não dificultem uma evacuação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identificar os locais que maior protecção oferecem em caso de desabamento: debaixo de vigas, de mesas, de vãos de portas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fazer limpezas gerais periódicas aos locais normalmente pouco utilizados ou de difícil acesso (sótãos, arrecadações, arquivos, etc.) para não permitir a acumulação de poeiras ou de lixos (combustíveis potenciais)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0"/>
                    <w:rPr/>
                  </w:pPr>
                  <w:r>
                    <w:rPr/>
                    <w:t>proceder às verificações/reparações apropriadas em todas as instalações que, por deficiência de execução, conservação ou funcionamento podem dar origem a explosões, focos de incêndio, intoxicações e electrocussão;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280"/>
                    <w:rPr/>
                  </w:pPr>
                  <w:r>
                    <w:rPr/>
                    <w:t>não deixar medicamentos, fósforos e isqueiros ao alcance das crianças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RTIGOS DE SOBREVIVÊNCIA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7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80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Tenha sempre uma lanterna e rádio a pilhas (com pilhas de reserva), agasalhos (cobertor, manta, muda de roupa), água e alimentos embalados, em quantidades suficientes para darem resposta às necessidades da família, durante um mínimo de 3 dia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vite guardar a água em recipientes que se partam ou decomponham. Opte por alimentos que não careçam de refrigeração ou confecção e armazene-os em embalagens impermeáveis hermeticamente fechada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Não se esqueça de, periodicamente, substituir as reservas de água, assim como os alimentos antes do fim do prazo de validade. Verifique e substitua as pilhas do rádio e da lanterna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ESTOJO DE EMERGÊNCIA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7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80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Esteja preparado para se socorrer a si ou aos outros, em caso de ferimentos ligeiros, como corte, queimadura, ou outro tipo de lesão.</w:t>
                    <w:br/>
                    <w:t xml:space="preserve">Prepare um estojo de primeiros socorros que, no mínimo, contenha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2 pares de luvas esterilizadas, para evitar infecções. Também deve usá-las para sua protecção, mesmo que não estejam esterilizadas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pensos e compressas esterilizadas para estancar hemorragias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anti-séptico para desinfecção da pele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pomada para queimaduras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ligaduras e adesivos de vários tamanhos e larguras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soro fisiológico, nomeadamente para lavagem ocular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termómetr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algodã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/>
                    <w:t>medicamentos de prescrição médica tomados regularmente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Também será bom ter: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>tesoura e pinça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/>
                  </w:pPr>
                  <w:r>
                    <w:rPr/>
                    <w:t>medicamento de venda livre (sem receita médica) para alívio da dor e da febre, para obstipação e diarreia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UTRAS MEDIDAS PREVENTIVAS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7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80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Tenha, também, em condições de permanente utilização o seguinte material: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um extintor de pó químico. Mantenha-o recarregado, em conformidade com as instruções que o acompanham. Para tal, ou para qualquer informação adicional, dirija-se aos bombeiros da sua área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um conjunto de ferramentas consideradas essenciais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aprenda as noções básicas de socorrismo e a Reanimação Cárdio-Pulmonar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>guarde os documentos importantes, devidamente acondicionados numa embalagem impermeável à água e em local seguro. Para maior segurança, faça duas fotocópias de cada documento e peça a um familiar ou amigo para guardar um exemplar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NIMAIS DOMÉSTICOS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7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80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Se tem animais domésticos, tome as devidas precauções para que sejam incluídos no vosso plano de emergência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m ocorrências como incêndios, cheias ou sismos, liberte-os logo que lhe seja possível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m caso de evacuação, leve-os consigo. Se tal não for possível, liberte-os e deixe-lhes água e alimentos em quantidades suficientes para três dia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Durante e após a emergência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Proceda em conformidade com as medidas de protecção recomendadas para o risco a que está exposto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valie, de forma racional, a gravidade da situação. Mantenha a calma e o bom senso, o que lhe prestará uma preciosa ajuda, a par da adopção das medidas de autoprotecção adequadas. Desta forma, ficará mais apto a lidar com a adversidade e, consequentemente, aumentará a sua protecção e a dos outro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stes são alguns procedimentos gerais em caso de acidente grave ou catástrofe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>verifique se há feridos e aplique os primeiros socorros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>peça ajuda se houver feridos graves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>ligue o rádio a pilhas e siga as instruções transmitidas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>verifique se há danos graves em casa e entre se não estiver em risco de ruir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>utilize lanternas a pilhas – não acenda fósforos nem ligue a electricidade se suspeitar da possibilidade de fuga de gás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/>
                    <w:t xml:space="preserve">se lhe cheirar a gás, desligue-o e saia imediatamente de casa;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/>
                    <w:t>limpe o derrame de líquidos inflamáveis, como gasolina ou álcool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Muitas vidas podem ser salvas com a aplicação de noções básicas de socorrismo. Sendo assim, procure agir rapidamente, desde que saiba o que fazer e o que não pode fazer. Tenha em atenção que os primeiros socorros mal dados podem ocasionar outras lesões ou agravar as já existente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Verifique se os vizinhos, em particular as crianças, os mais idosos e os portadores de deficiência, necessitam de ajuda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Para pedir socorro, utilize o número de emergência 112 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Em caso de evacuação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Saia imediatamente, se tal lhe for pedido pelas entidades responsávei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Se tiver a certeza que tem tempo: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/>
                    <w:t>leve consigo os documentos (bilhete de identidade, cartão de utente da segurança social, etc.), bem como dinheiro ou outro meio de pagamento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/>
                    <w:t>leve os medicamentos diários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/>
                  </w:pPr>
                  <w:r>
                    <w:rPr/>
                    <w:t>desligue os contadores da electricidade, do gás e da água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/>
                  </w:pPr>
                  <w:r>
                    <w:rPr/>
                    <w:t>feche à chave as portas que dão para o exterior;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Se tiver a certeza que ainda tem tempo, junte num estojo de emergência o seguinte material a levar consigo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1 rádio (com pilhas de reserva)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1 lanterna (com pilhas de reserva)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medicamentos essenciais para toda a família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1 muda de roupa e agasalhos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artigos de higiene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artigos especiais e alimentos para os bebés ou idosos da família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>documentos de identificação de cada membro da família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>1 garrafa de água e alimentos embalados.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Reuna os artigos num saco de maneira a serem facilmente transportado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Regresse só quando os bombeiros ou outras entidades competentes o aconselharem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Reacções emocionais pós emergência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CONTE COM POSSÍVEIS REACÇÕES EMOCIONAIS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7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5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lineRule="atLeast" w:line="180"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481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 xml:space="preserve">Acontecimentos traumáticos, como catástrofes naturais e tecnológicas, mesmo não causando graves danos pessoais ou materiais, podem desencadear respostas normais, ajustadas à vivência traumática, durante vários dias ou mesmo semanas, nas esferas emocional, cognitiva, física ou interpessoal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s reacções emocionais podem manifestar-se através de choque, medo, raiva, culpa, vergonha, sensação de desamparo e impotência, sentimento de vazio, embotamento dos afectos e diminuição de interesse de várias actividades. No plano cognitivo, pode haver confusão, desorientação, indecisão, diminuição da atenção e lapsos de memória. A tensão, fadiga, insónia, dores, náuseas e perturbações do apetite podem manifestar-se no campo físico. Ao nível do relacionamento interpessoal, podem surgir comportamentos conflituosos, problemas no trabalho ou escola, sentimentos de abandono e rejeição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lguns factores inerentes aos acontecimentos em si são particularmente traumáticos, nomeadamente quando há perigo de vida ou prejuízo físico, exposição a mortes por causas violentas, extrema destruição ou violência humana, perda de casa e de valores, perda de vizinhos ou da comunidade, assim como do suporte social por eles cedido, extrema fadiga, exposição a condições climatéricas desfavoráveis, privação do sono, etc.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m casos extremos, um acidente grave ou catástrofe pode provocar uma ruptura no projecto de vida pessoal e/ou profissional agravada por perdas financeiras, morte ou doença de alguém com quem se mantinha relações afectivas privilegiadas. Há que fazer ajustamentos a mudanças radicais no projecto de vida. Há que fazer o luto pelas perdas, reparar ou reconstruir a casa, encontrar novo emprego, adaptar-se a incapacidade física, lidar com os problemas familiares e aprender a falar sobre as suas experiências e sentimento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Exprima os seus sentimentos, falando sobre o que aconteceu e o que o perturba. Se os sintomas persistirem ou forem muito intensos, não hesite em recorrer a apoio profissional. 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S CRIANÇAS E AS SUAS REACÇÕES EMOCIONAIS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De acordo com o seu grupo etário* , as crianças manifestam diferentes reacções a um determinado acontecimento traumático. De um modo geral, elas temem que haja repetição da situação, que alguém fique ferido ou morra, de ficarem separados da família ou sozinho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 forma como o adulto reage a um determinado acontecimento condiciona o sentir e agir das crianças. Se manifestar alarme, as crianças podem tornar-se mais assustadas. Elas vêem em si a prova de que o perigo é real. Se os adultos sucumbem aos sentimentos de perda, as crianças também a sentem mais intensamente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O medo é natural, tanto para crianças como para adultos, no entanto, como adulto, tem a responsabilidade de manter o controlo da situação e de lho transmitir. Quando estiver seguro de que o perigo passou, concentre-se nas necessidades emocionais das criança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s crianças dependem de rotinas diárias: acordam, tomam o pequeno-almoço, vão para a escola, brincam com os amigos. A sua interrupção pode ser motivo suficiente para as tornar ansiosas. Após o sinistro, é importante o retorno às rotinas. Inclua-as nas actividades de restabelecimento da situação, de forma a que, através delas, se sintam úteis e interiorizem que o quotidiano vai regressar à normalidade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Dentro do possível, logo após o sinistro, tente manter as crianças junto de si, mesmo quando pareça mais razoável deixá-las com alguém. Elas podem tornar-se ansiosas por pensarem que não voltará. Calma e firmemente, explique-lhes a situação e o que vai acontecer de seguida, pois elas terão tendência a temer menos o que conhecem e compreendem. Quando os problemas são mantidos encobertos e não são falados abertamente, elas podem interpretar tal como significando que algo de terrível se passa e, frequentemente, pior do que na realidade o é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lguns medos são fruto da imaginação, contudo, o sofrimento é real, pelo que deve levá-los a sério e ajudá-las a separar o real do irreal. Incentive-as a exprimir o que sentem, encorajando-as a falar e a fazer perguntas. Quanto mais pequenas, melhor se expressam através do desenho e do jogo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 alteração de comportamentos é bom indicador de que as crianças foram afectadas pelos acontecimentos. As mais pequenas podem apresentar comportamentos regressivos, como seja voltar a chuchar no dedo, deixar de controlar os esfíncteres ou pedirem para serem lavados ou vestidos quando já o faziam sozinhas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Crianças e adolescentes têm reacções normais a acontecimentos de vida anormais que, muitas vezes, representam perigo real. Podem manifestar-se imediatamente a seguir ou após vários dias ou mesmo semanas. Na maioria das vezes os sintomas desaparecem depois de fazerem o reajustamento ao quotidiano. Todavia, se os sintomas persistirem ou forem muito intensos, não hesite em providenciar-lhes acompanhamento profissional.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StrongEmphasis"/>
                    </w:rPr>
                    <w:t>Grupo etário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 xml:space="preserve">As reacções das crianças e adolescentes às situações traumáticas são condicionadas por vários factores. São afectadas pela exposição directa aos acontecimentos e à repercussão destes nas suas vidas. Se, por exemplo, viveram uma situação violenta, se um membro da família morreu ou ficou seriamente ferido e/ou a escola ou casa ficaram destruídas, há grande probabilidade de as crianças ou adolescentes não ficarem imunes aos factos. Os adultos podem contribuir para a diminuição do sofrimento, ouvindo-as pacientemente e tolerando os seus sentimentos. Um outro factor condicionante das respostas é a idade, pelo que o adulto deve utilizar palavras que ela consiga entender, assim como ter a sensibilidade para compreender o significado das diferentes respostas comportamentais.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StrongEmphasis"/>
                    </w:rPr>
                    <w:t>Na fase pré-verbal</w:t>
                  </w:r>
                  <w:r>
                    <w:rPr/>
                    <w:t xml:space="preserve">, as crianças não dispõem da palavra para descrever os seus sentimentos. Podem reagir ao acontecimento traumático exigindo maior atenção, tornar-se mais irritáveis, chorar e apelar para serem mimadas e abraçadas mais do que é habitual.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StrongEmphasis"/>
                    </w:rPr>
                    <w:t>Cerca dos 2 aos 6 anos</w:t>
                  </w:r>
                  <w:r>
                    <w:rPr/>
                    <w:t xml:space="preserve">, em idade pré-escolar, frequentemente, sentem-se desamparadas e incapazes. A sua idade e pequena estatura impedem-nas de se protegerem a si ou aos outros. Como resultado, sentem intenso medo e insegurança. Ainda não têm noção de perda permanente, vêem as consequências como sendo reversíveis (ex: morte). Podem sentir intensamente a perda de um brinquedo, animal de estimação ou de um familiar. Se o acontecimento em si não a afectou, por outro lado, a reacção dos pais e familiares, geralmente, afectam-nas profundamente. 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Style w:val="StrongEmphasis"/>
                    </w:rPr>
                    <w:t>Por volta dos 8 aos 10 anos</w:t>
                  </w:r>
                  <w:r>
                    <w:rPr/>
                    <w:t xml:space="preserve"> já têm noção de perda permanente. Algumas tornam-se muito preocupadas com detalhes dos acontecimentos e querem falar sobre o assunto insistentemente. Esta preocupação pode interferir com a concentração e os resultados académicos ficarem prejudicados. Podem manifestar uma grande variedade de reacções como sejam culpa, sensação de que falhou em algo, raiva por o acontecimento não ter sido previsto, fantasias onde tem o papel de salvador. </w:t>
                  </w:r>
                </w:p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rStyle w:val="StrongEmphasis"/>
                    </w:rPr>
                    <w:t>Da pré adolescência até à adolescência</w:t>
                  </w:r>
                  <w:r>
                    <w:rPr/>
                    <w:t xml:space="preserve">, há uma combinação entre comportamentos infantis e adultos, e, à medida que crescem, as suas respostas vão aproximando-se das dos adultos. As reacções dos seus pares adquirem especial significado, pois elas precisam saber que os seus medos são apropriados e partilhados pelo seu grupo etário. Um sobrevivente pode manifestar um sentimento de imortalidade. Um adolescente pode envolver-se em comportamento de risco, tal como condução perigosa ou ingestão alcoólica. Por outro lado, pode tornar-se receoso em sair de casa, o mundo pode parecer demasiado inseguro e perigoso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http://www.proteccaocivil.pt/educid/gestos/Paginas/PlanoFamiliarEmergencia.aspx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exttitle">
    <w:name w:val="text_title"/>
    <w:basedOn w:val="Tipodeletrapredefinidodopargrafo"/>
    <w:qFormat/>
    <w:rPr/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proteccaocivil.pt/educid/RecInformativosPedagogicos/Documents/livro proteccao civil em casa.pdf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28:00Z</dcterms:created>
  <dc:creator>ricardo gomes</dc:creator>
  <dc:description/>
  <cp:keywords/>
  <dc:language>en-US</dc:language>
  <cp:lastModifiedBy>ricardo gomes</cp:lastModifiedBy>
  <dcterms:modified xsi:type="dcterms:W3CDTF">2013-10-02T11:28:00Z</dcterms:modified>
  <cp:revision>2</cp:revision>
  <dc:subject/>
  <dc:title>Índice de Risco de Incêndio (FWI)</dc:title>
</cp:coreProperties>
</file>